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818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Е УПРАВЛЕНИЕ ЮСТИЦИИ ЧЕЛЯБИН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. Ленина, д. 81, Челябинск, 454080, 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лефон/факс: (351) 265-68-99, </w:t>
      </w:r>
      <w:r>
        <w:rPr>
          <w:b/>
          <w:bCs/>
          <w:lang w:val="en-US"/>
        </w:rPr>
        <w:t>mail</w:t>
      </w:r>
      <w:r>
        <w:rPr>
          <w:b/>
          <w:bCs/>
        </w:rPr>
        <w:t>@</w:t>
      </w:r>
      <w:r>
        <w:rPr>
          <w:b/>
          <w:bCs/>
          <w:lang w:val="en-US"/>
        </w:rPr>
        <w:t>just</w:t>
      </w:r>
      <w:r>
        <w:rPr>
          <w:b/>
          <w:bCs/>
        </w:rPr>
        <w:t>74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just</w:t>
      </w:r>
      <w:r>
        <w:rPr>
          <w:b/>
          <w:bCs/>
        </w:rPr>
        <w:t>74.</w:t>
      </w:r>
      <w:r>
        <w:rPr>
          <w:b/>
          <w:bCs/>
          <w:lang w:val="en-US"/>
        </w:rPr>
        <w:t>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ПО 74191085, ОГРН 1047423520286, ИНН/КПП 7451207956/745101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10.05.2018 г. № 2203/288</w:t>
        <w:tab/>
      </w:r>
      <w:r>
        <w:rPr>
          <w:sz w:val="28"/>
          <w:szCs w:val="28"/>
        </w:rPr>
        <w:t xml:space="preserve"> </w:t>
        <w:tab/>
        <w:tab/>
        <w:t>Главам городских округов,</w:t>
      </w:r>
    </w:p>
    <w:p>
      <w:pPr>
        <w:pStyle w:val="Normal"/>
        <w:rPr/>
      </w:pPr>
      <w:r>
        <w:rPr>
          <w:sz w:val="28"/>
          <w:szCs w:val="28"/>
        </w:rPr>
        <w:t xml:space="preserve">на № ___________________ </w:t>
        <w:tab/>
        <w:tab/>
        <w:tab/>
        <w:t>муниципальных районов,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городских и сельских поселений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м представительных</w:t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ов городских округов, муниципальных районов,</w:t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их и сельских поселений</w:t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для вклю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гистр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Губернатора от 10.12.2014 г. № 235 «О Положении, структуре и штатной численности Главного управления юстиции Челябинской области» организация и ведение регистра муниципальных нормативных правовых актов Челябинской области осуществляются Главным управлением юстиции Челябинской области (далее именуется – Главное управление юсти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января 2018 года вступили в силу изменения в Закон Челябинской области от 25.11.2008 г. №329-ЗО «О регистре муниципальных нормативных правовых актов», согласно с которы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обеспечения организации и ведения регистра председатель представительного органа муниципального образования Челябинской области, глава муниципального образования Челябинской области, глава местной администрации (исполнительно-распорядительного органа) муниципального образования Челябинской области представляют в Главное управление юстиции информацию, подлежащую включению в регистр в соответствии с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</w:t>
        </w:r>
      </w:hyperlink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настоящего Закона, и обеспечивают полноту и достоверность так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ые акты представляются в течение 15 календарных дней после дня их принятия (подписания) в электронном виде по телекоммуникационным каналам связи с использованием усиленной квалифицированной электронной подписи соответствующего должностн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версий муниципальных актов заверенные усиленной </w:t>
      </w:r>
      <w:r>
        <w:rPr>
          <w:bCs/>
          <w:sz w:val="28"/>
          <w:szCs w:val="28"/>
        </w:rPr>
        <w:t>квалифицированной электронной подписью (далее – ЭП), а также информацию подлежащую включению в регистр</w:t>
      </w:r>
      <w:r>
        <w:rPr>
          <w:sz w:val="28"/>
          <w:szCs w:val="28"/>
        </w:rPr>
        <w:t xml:space="preserve"> необходимо  направлять на электронный адрес </w:t>
      </w:r>
      <w:hyperlink r:id="rId4">
        <w:r>
          <w:rPr>
            <w:rStyle w:val="InternetLink"/>
            <w:color w:val="0000FF"/>
            <w:sz w:val="28"/>
            <w:szCs w:val="28"/>
          </w:rPr>
          <w:t>registr@just74.ru</w:t>
        </w:r>
      </w:hyperlink>
      <w:r>
        <w:rPr/>
        <w:t xml:space="preserve"> </w:t>
      </w:r>
      <w:r>
        <w:rPr>
          <w:sz w:val="28"/>
          <w:szCs w:val="28"/>
        </w:rPr>
        <w:t>с указанием в теме письма: (</w:t>
      </w:r>
      <w:r>
        <w:rPr>
          <w:i/>
          <w:sz w:val="28"/>
          <w:szCs w:val="28"/>
        </w:rPr>
        <w:t>наименование органа местного самоуправления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щаем Ваше внимание на то, что ЭП заверяется каждый муниципальный акт отдельно. При подписании муниципальных актов в программе КриптоАРМ, направляются наряду с уже подписанными файлами (расширение файлов *.sig), исходные файлы документов (с расширением файлов *.doc, *.docx).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заверять ЭП сопроводительное письмо и реестр направляемых сведений. В обязательном порядке во всех письмах указывается фамилия, имя, отчество, контактный телефон специалиста подготовившего информац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униципальные акты в электронном виде должны иметь расширение «doc», «</w:t>
      </w:r>
      <w:r>
        <w:rPr>
          <w:color w:val="000000"/>
          <w:sz w:val="28"/>
          <w:szCs w:val="28"/>
          <w:lang w:val="en-US"/>
        </w:rPr>
        <w:t>docx</w:t>
      </w:r>
      <w:r>
        <w:rPr>
          <w:color w:val="000000"/>
          <w:sz w:val="28"/>
          <w:szCs w:val="28"/>
        </w:rPr>
        <w:t>», с возможностью обработки в текстовом редакторе Microsoft Word. Предоставление муниципальных актов, электронный вид которых был изготовлен путем сканирования, т.е. имеющий иной тип файла, не допускается. Каждый муниципальный акт должен представляться отдельным файлом в виде единого документа вместе с приложениями в соответствии с их нумерацией, а название файла должно содержать реквизиты (дата и номер</w:t>
      </w:r>
      <w:r>
        <w:rPr>
          <w:i/>
          <w:color w:val="000000"/>
          <w:sz w:val="28"/>
          <w:szCs w:val="28"/>
        </w:rPr>
        <w:t xml:space="preserve">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ы прокурорского реагирования, принятые в отношении муниципальных актов (представления, протесты и заявления в суд) предоставляются - в течение 10 календарных дней со дня поступления таких сведений в органы (должностным лицам) местного самоуправления муниципальных образований Челябинской области. Акты прокурорского реагирования направляются в сканированном виде и не подписываются Э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</w:t>
      </w:r>
      <w:bookmarkStart w:id="0" w:name="_GoBack"/>
      <w:bookmarkEnd w:id="0"/>
      <w:r>
        <w:rPr>
          <w:sz w:val="28"/>
          <w:szCs w:val="28"/>
        </w:rPr>
        <w:t xml:space="preserve">, если в отношении принятых Вами муниципальных актов, актов прокурорского реагирования не поступало, необходимо по итогам каждого квартала до 10 числа направить информацию об отсутствии актов прокурорского реагирования. Информация предоставляется по электронной почте </w:t>
      </w:r>
      <w:hyperlink r:id="rId5">
        <w:r>
          <w:rPr>
            <w:rStyle w:val="InternetLink"/>
            <w:sz w:val="28"/>
            <w:szCs w:val="28"/>
          </w:rPr>
          <w:t>registr@just74.ru</w:t>
        </w:r>
      </w:hyperlink>
      <w:r>
        <w:rPr/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ема письма: Информация об отсутствии актов прокурорского реагирования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едения об источнике официального опубликования (обнародования) муниципального акта предоставляются – </w:t>
      </w:r>
      <w:r>
        <w:rPr>
          <w:rFonts w:eastAsia="Calibri"/>
          <w:sz w:val="28"/>
          <w:szCs w:val="28"/>
          <w:u w:val="single"/>
          <w:lang w:eastAsia="en-US"/>
        </w:rPr>
        <w:t>в течение 10 календарных дней со дня официального опубликования</w:t>
      </w:r>
      <w:r>
        <w:rPr>
          <w:rFonts w:eastAsia="Calibri"/>
          <w:sz w:val="28"/>
          <w:szCs w:val="28"/>
          <w:lang w:eastAsia="en-US"/>
        </w:rPr>
        <w:t xml:space="preserve"> (обнародования) муниципального акта.  </w:t>
      </w:r>
      <w:r>
        <w:rPr>
          <w:sz w:val="28"/>
          <w:szCs w:val="28"/>
        </w:rPr>
        <w:t>Если документ не был опубликован, об этом должно быть сделано соответствующее указание в реестре (приложение 1 к настоящему письм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на момент направления муниципальных актов в Главное управление юстиции сведения об опубликовании отсутствуют (муниципальный акт отдан в печать), в реестре следует сделать соответствующие указание. После получения органом (должностным лицом) местного самоуправления сведений об опубликовании необходимо направлять их по электронной почте с указанием названия, номера и даты газеты (при обнародовании – место и дата) (</w:t>
      </w:r>
      <w:r>
        <w:rPr>
          <w:i/>
          <w:sz w:val="28"/>
          <w:szCs w:val="28"/>
        </w:rPr>
        <w:t>тема письма: Сведения об опубликовании муниципальных актов  (наименование органа местного самоуправления</w:t>
      </w:r>
      <w:r>
        <w:rPr>
          <w:sz w:val="28"/>
          <w:szCs w:val="28"/>
        </w:rPr>
        <w:t>)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 Реестр на 1 л. в 1 экз.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40095" cy="1753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Ермилова Любовь Валерьев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8-(351)-265-35-4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7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нормативных правовых актов, направляемы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Главное управление юстиции Челябинской области для включения в регистр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нормативных правовых актов Челябинской област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3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728"/>
        <w:gridCol w:w="1728"/>
        <w:gridCol w:w="1728"/>
        <w:gridCol w:w="1728"/>
        <w:gridCol w:w="1728"/>
        <w:gridCol w:w="1728"/>
        <w:gridCol w:w="1742"/>
        <w:gridCol w:w="1882"/>
      </w:tblGrid>
      <w:tr>
        <w:trPr>
          <w:trHeight w:val="10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ния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елябинской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бласти   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ид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рмативно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 акта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принят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рмативно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 акта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а, номер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рмативно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 акта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рмативно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 акта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ведения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фициальн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рмативно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 акта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ведения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внесении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менений в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рматив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ой акт 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аличие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ведений к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у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рмативному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му акту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       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       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      </w:t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9      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седатель представительного орга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Челябинской области)                    ________________ 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(подпис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02E37ABCEEB4B9920F8FD72730EC43C6074ADDB5CC6D4DEC04F6ABF903F500974DA236656BCD0C258AEA4DL7FFK" TargetMode="External"/><Relationship Id="rId4" Type="http://schemas.openxmlformats.org/officeDocument/2006/relationships/hyperlink" Target="mailto:registr@just74.ru" TargetMode="External"/><Relationship Id="rId5" Type="http://schemas.openxmlformats.org/officeDocument/2006/relationships/hyperlink" Target="mailto:registr@just74.ru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29:00Z</dcterms:created>
  <dc:creator>Ермилова Любовь Валерьевна</dc:creator>
  <dc:description/>
  <cp:keywords/>
  <dc:language>en-US</dc:language>
  <cp:lastModifiedBy>Admin</cp:lastModifiedBy>
  <cp:lastPrinted>2018-05-07T17:11:00Z</cp:lastPrinted>
  <dcterms:modified xsi:type="dcterms:W3CDTF">2018-05-10T04:37:00Z</dcterms:modified>
  <cp:revision>3</cp:revision>
  <dc:subject/>
  <dc:title/>
</cp:coreProperties>
</file>